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656"/>
      </w:tblGrid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Katastrska občina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sifko - #ko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Številka stavbe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ids</w:t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nitev - lastniki/Investitorji stavbe oz. delov stavbe</w:t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126"/>
        <w:gridCol w:w="1417"/>
        <w:gridCol w:w="993"/>
        <w:gridCol w:w="993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.š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l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i stavb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 (Lastnik, Investito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čin vabljenja (OS / P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eležba (DA / NE)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t_las# *nr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im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na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*deli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08:00Z</dcterms:created>
  <dc:creator>ZEIA</dc:creator>
  <dc:description/>
  <dc:language>en-US</dc:language>
  <cp:lastModifiedBy>ZEIA</cp:lastModifiedBy>
  <dcterms:modified xsi:type="dcterms:W3CDTF">2012-11-19T09:24:00Z</dcterms:modified>
  <cp:revision>1</cp:revision>
  <dc:subject/>
  <dc:title/>
</cp:coreProperties>
</file>